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06.12.2022   № 1136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2055:48 по ул. Верещагина, 188 ст. Ханской и на отклонение от предельных параметров разрешенного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002055:48, </w:t>
      </w:r>
      <w:r>
        <w:rPr>
          <w:bCs/>
          <w:color w:val="000000"/>
          <w:szCs w:val="28"/>
        </w:rPr>
        <w:t>площадью 1048 кв. м, по ул. Верещагина, 188 ст. Ханской, принадлежит на праве собственности гражданину Бабаляну Артуру Армен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9 ноября 2022 г. №КУВИ-001/2022-211700366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Бабалян А.А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2055:48, площадью 1048 кв. м, по                          ул. Верещагина, 188 ст. Ханской по красной линии улиц Верещагина и Донских ст. Ханской с устройством парковочных мест на территории общего пользования вне границ земельного участк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1002055:48 по ул. Верещагина, 188 ст. Ханской</w:t>
      </w:r>
      <w:r>
        <w:rPr>
          <w:color w:val="000000"/>
          <w:szCs w:val="28"/>
        </w:rPr>
        <w:t xml:space="preserve">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                «[4.4] - Магазины» является условно разрешенным видом использования зоны Ж-1Б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002055:48 по                          ул. Верещагина, 188 ст. Ханско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ину Бабаляну А.А. разрешение на условно разрешенный вид использования земельного участка с кадастровым номером 01:08:1002055:48 по ул. Верещагина, 188 ст. Ханско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 Предоставить Бабаляну Артуру Арменович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2055:48, площадью 1048 кв. м, по ул. Верещагина, 188                          ст. Ханской по красной линии улиц Верещагина и Донских ст. Ханской с устройством парковочных мест на территории общего пользования вне границ земельного участк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2055:48 по ул. Верещагина, 188 ст. Ханской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31:00Z</dcterms:created>
  <dc:creator>игорь</dc:creator>
  <dc:description/>
  <cp:keywords/>
  <dc:language>en-US</dc:language>
  <cp:lastModifiedBy>User</cp:lastModifiedBy>
  <cp:lastPrinted>2020-08-08T17:07:00Z</cp:lastPrinted>
  <dcterms:modified xsi:type="dcterms:W3CDTF">2022-12-13T08:31:00Z</dcterms:modified>
  <cp:revision>2</cp:revision>
  <dc:subject/>
  <dc:title>АДМИНИСТРАЦИЯ</dc:title>
</cp:coreProperties>
</file>